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oals of the Guided Reading Block: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ach comprehension skills and strategies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ach children how to read different types of literature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evelop background knowledge, oral language, and meaning vocabulary.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ovide as much instructional-level reading as possible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aintain the self-confidence and motivation of struggling readers.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oals of the Writing Block: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e writing as a way to tell about things.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rite fluently.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arn to read through writing.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pply grammar and mechanics in their own writing.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earn particular forms of writing.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intain the self-confidence of struggling writer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Style14">
    <w:name w:val="style1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2:21:00Z</dcterms:created>
  <dc:creator/>
  <dc:description/>
  <cp:keywords/>
  <dc:language>en-US</dc:language>
  <cp:lastModifiedBy>Kimberly Leyva</cp:lastModifiedBy>
  <dcterms:modified xsi:type="dcterms:W3CDTF">2012-02-18T02:34:00Z</dcterms:modified>
  <cp:revision>1</cp:revision>
  <dc:subject/>
  <dc:title/>
</cp:coreProperties>
</file>